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NĚMECKO</w:t>
      </w:r>
      <w:r>
        <w:rPr>
          <w:bCs/>
          <w:sz w:val="32"/>
          <w:szCs w:val="32"/>
        </w:rPr>
        <w:tab/>
        <w:tab/>
        <w:tab/>
        <w:tab/>
      </w:r>
      <w:r>
        <w:rPr/>
        <w:t>VY_32_INOVACE_b16-4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>Vylušti křížovku</w:t>
      </w:r>
      <w:r>
        <w:rPr>
          <w:i/>
          <w:iCs/>
          <w:sz w:val="28"/>
          <w:szCs w:val="28"/>
        </w:rPr>
        <w:t>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/>
      </w:pPr>
      <w:r>
        <w:rPr>
          <w:sz w:val="28"/>
          <w:szCs w:val="28"/>
        </w:rPr>
        <w:t xml:space="preserve">Německo je druhý  </w:t>
      </w:r>
      <w:r>
        <w:rPr>
          <w:i/>
          <w:iCs/>
          <w:sz w:val="28"/>
          <w:szCs w:val="28"/>
          <w:u w:val="single"/>
        </w:rPr>
        <w:t>nejlidnatější</w:t>
      </w:r>
      <w:r>
        <w:rPr>
          <w:sz w:val="28"/>
          <w:szCs w:val="28"/>
        </w:rPr>
        <w:t xml:space="preserve"> stát Evropy. Žije v něm 80 miliónů obyvatel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4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4"/>
        <w:gridCol w:w="20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H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Ů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V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G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B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G</w:t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Ž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I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R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Á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Ž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Ď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Y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P</w:t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Ě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Ě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S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T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U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A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J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D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L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Š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Z</w:t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E</w:t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M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Í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1. jižní část Německa je  ….... </w:t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německý název pro Labe</w:t>
        <w:tab/>
        <w:tab/>
        <w:tab/>
        <w:tab/>
        <w:tab/>
      </w:r>
    </w:p>
    <w:p>
      <w:pPr>
        <w:pStyle w:val="Standard"/>
        <w:rPr/>
      </w:pPr>
      <w:r>
        <w:rPr>
          <w:sz w:val="28"/>
          <w:szCs w:val="28"/>
        </w:rPr>
        <w:tab/>
        <w:t>3. německý ostrov v Baltském mo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na severu Německa jsou vybudovány říční  …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podobně jako v ČR je i v Německu rozšířena výroba  …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město na Labi, jihozápadně od Berlín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sever Německa tvoří 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město, ve kterém se nachází galerie Zwinge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zemědělci  …....  chmel, vinnou révu, obiloviny, ovoce a zelenin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Berlín je hlavní  ….. Němec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druhá nejdelší řeka v Evropě, která pramení v Němec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Rýn je  ….. než Vltav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Německo se skládá ze 16 spolkových  …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47:00Z</cp:lastPrinted>
  <dcterms:modified xsi:type="dcterms:W3CDTF">2013-10-10T11:47:00Z</dcterms:modified>
  <cp:revision>2</cp:revision>
  <dc:subject/>
  <dc:title/>
</cp:coreProperties>
</file>